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RN018                                                                                          Revision #2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Low ASH Display Doors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21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4/5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593850460"/>
      <w:bookmarkStart w:id="2" w:name="__Fieldmark__0_593850460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593850460"/>
      <w:bookmarkStart w:id="4" w:name="__Fieldmark__1_593850460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593850460"/>
      <w:bookmarkStart w:id="6" w:name="__Fieldmark__2_593850460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593850460"/>
      <w:bookmarkStart w:id="8" w:name="__Fieldmark__3_593850460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593850460"/>
      <w:bookmarkStart w:id="10" w:name="__Fieldmark__4_593850460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593850460"/>
      <w:bookmarkStart w:id="12" w:name="__Fieldmark__5_593850460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593850460"/>
      <w:bookmarkStart w:id="14" w:name="__Fieldmark__6_593850460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593850460"/>
      <w:bookmarkStart w:id="16" w:name="__Fieldmark__7_593850460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593850460"/>
      <w:bookmarkStart w:id="18" w:name="__Fieldmark__8_593850460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593850460"/>
      <w:bookmarkStart w:id="20" w:name="__Fieldmark__9_593850460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593850460"/>
      <w:bookmarkStart w:id="22" w:name="__Fieldmark__10_593850460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593850460"/>
      <w:bookmarkStart w:id="24" w:name="__Fieldmark__11_593850460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593850460"/>
      <w:bookmarkStart w:id="26" w:name="__Fieldmark__12_593850460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593850460"/>
      <w:bookmarkStart w:id="28" w:name="__Fieldmark__13_593850460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593850460"/>
      <w:bookmarkStart w:id="30" w:name="__Fieldmark__14_593850460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6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21T15:46:00Z</dcterms:modified>
  <cp:revision>12</cp:revision>
  <dc:subject/>
  <dc:title>Work Paper WPSCXXXXXXXX Revision # X Approvals</dc:title>
</cp:coreProperties>
</file>